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1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17» ноя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Комитет по управлению имуществом и жилищным вопросам администрации города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141190, </w:t>
      </w:r>
      <w:r>
        <w:rPr>
          <w:sz w:val="22"/>
          <w:szCs w:val="22"/>
        </w:rPr>
        <w:t>г. Фрязино, МО, Спортивный пр-д, д.3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141190, </w:t>
      </w:r>
      <w:r>
        <w:rPr>
          <w:sz w:val="22"/>
          <w:szCs w:val="22"/>
        </w:rPr>
        <w:t>г. Фрязино, МО, Спортивный пр-д, д.3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6) 56-4-94-69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u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ryazin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:  </w:t>
      </w:r>
      <w:r>
        <w:rPr>
          <w:b w:val="false"/>
          <w:sz w:val="22"/>
          <w:szCs w:val="22"/>
        </w:rPr>
        <w:t>Приобретение жилого помещения для многодетной семьи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-х комнатная квартира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г. Фрязино Московской области.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800000,00 руб.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3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17 ноября 2010 г. с 9.00 до 18.00 (по Московскому времени) ежедневно кроме выходных по 08 декабря 2010 г., до 11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08 декабря 2010 г., 11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1:00 (по Московскому времени) 09 дека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15T07:11:00Z</dcterms:modified>
  <cp:revision>54</cp:revision>
  <dc:subject/>
  <dc:title>Извещение о проведении открытого конкурса</dc:title>
</cp:coreProperties>
</file>